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kern w:val="2"/>
          <w:sz w:val="28"/>
          <w:szCs w:val="28"/>
          <w:lang w:val="en-US" w:eastAsia="en-US"/>
        </w:rPr>
      </w:pPr>
      <w:r>
        <w:rPr>
          <w:b w:val="false"/>
          <w:bCs w:val="false"/>
          <w:kern w:val="2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5pt;margin-top:-0.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571755" r:id="rId2"/>
        </w:object>
      </w:r>
    </w:p>
    <w:p>
      <w:pPr>
        <w:pStyle w:val="Normal"/>
        <w:widowControl/>
        <w:ind w:left="144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</w:t>
      </w:r>
      <w:r>
        <w:rPr>
          <w:b/>
          <w:sz w:val="28"/>
          <w:szCs w:val="28"/>
          <w:lang w:val="ru-RU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ВІСІМДЕСЯТ СЬОМА СЕСІЯ 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 xml:space="preserve">        </w:t>
      </w:r>
      <w:r>
        <w:rPr>
          <w:b/>
          <w:bCs/>
          <w:kern w:val="2"/>
          <w:sz w:val="28"/>
        </w:rPr>
        <w:t>листопада 2025 року                                                             №             - 87 - 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діяльності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та затвердження регуляторних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ів у сфері господарської діяльності Обухівської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ої ради Київської області та виконавчого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тету Обухівської міської ради Київської 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і на 2026 рік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 метою планування діяльності міських рад з підготовки проектів регуляторних актів, в</w:t>
      </w:r>
      <w:r>
        <w:rPr>
          <w:rFonts w:cs="Times New Roman" w:ascii="Times New Roman" w:hAnsi="Times New Roman"/>
          <w:sz w:val="28"/>
          <w:szCs w:val="28"/>
        </w:rPr>
        <w:t xml:space="preserve">ідповідно до статей 7, 32 Закону України «Про засади державної регуляторної політики у сфері господарської діяльності», пункту 7 частини 1 статті 26, пунктів 1, 2 стат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, враховуючи висновок постійної комісії Обухівської міської ради з питань прав людини, законності, депутатської діяльності, етики та регламент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, що додається.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інню економіки виконавчого комітету Обухівської міської ради Київської області забезпечити висвітл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 на офіційному сайті Обухівської міської ради Київ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прав людини, законності, депутатської діяльності, етики та регламенту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Секретар Обухівської міської ради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ліна КОНДРАТЮК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Обухівської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від   .11.2025 №     - 87 - VІІ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37"/>
        <w:gridCol w:w="2030"/>
        <w:gridCol w:w="2030"/>
        <w:gridCol w:w="257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єкту регуляторного ак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розробки проєкту регуляторного акта та його прийнятт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ідрозділу, відповідального за розробку регуляторного а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лефону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рада Київської област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9F9F9" w:val="clear"/>
              </w:rPr>
              <w:t>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кварта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ідділ благоустро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uk-UA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  <w:t>Про затвердження Порядку розміщення тимчасових споруд для провадження підприємницької діяльності на території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9F9F9" w:val="clear"/>
              </w:rPr>
            </w:pPr>
            <w:r>
              <w:rPr>
                <w:sz w:val="28"/>
                <w:szCs w:val="28"/>
                <w:shd w:fill="F9F9F9" w:val="clea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Юридичний відді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11)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 Обухівської міської ради Київської області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становлення тарифів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фери господарської діяльності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ідділ житлово-комунального господарства  та транспорту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44) 365-03-20 (73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Обухівської міської ради                                       Лариса ІЛЬЄ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економі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Обух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Київської області                                           Аліна КОНДРАТЮ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роєкту рішення Обухівської міської ради Київської області «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, 32 Закону України «Про засади державної регуляторної політики у сфері господарської діяльності» та пункту 7 частини 1 статті 26 Закону України «Про місцеве самоврядування в Україні», регуляторні органи, затверджують плани діяльності з підготовки ними проектів регуляторних актів на наступний календарний рік не пізніше 15 грудня поточного року, якщо інше не встановлено законом.</w:t>
      </w:r>
    </w:p>
    <w:p>
      <w:pPr>
        <w:pStyle w:val="Style2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66"/>
      <w:bookmarkStart w:id="1" w:name="n80"/>
      <w:bookmarkStart w:id="2" w:name="n79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План діяльності з підготовки проектів регуляторних актів повинен містити визначення видів і назв проектів, цілей їх прийняття, строків підготовки проектів, найменування органів та підрозділів, відповідальних за розроблення проектів регуляторних а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ділом благоустрою </w:t>
      </w:r>
      <w:r>
        <w:rPr>
          <w:bCs/>
          <w:sz w:val="28"/>
          <w:szCs w:val="28"/>
        </w:rPr>
        <w:t xml:space="preserve">управління капітального будівництва та експлуатаційних послуг виконавчого комітету Обухівської міської ради Київської області </w:t>
      </w:r>
      <w:r>
        <w:rPr>
          <w:sz w:val="28"/>
          <w:szCs w:val="28"/>
        </w:rPr>
        <w:t xml:space="preserve">надана пропозиція щодо включення до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, а саме: проект регуляторного акта - </w:t>
      </w:r>
      <w:r>
        <w:rPr>
          <w:sz w:val="28"/>
          <w:szCs w:val="28"/>
          <w:shd w:fill="F9F9F9" w:val="clear"/>
        </w:rPr>
        <w:t>«Про затвердження Правил розміщення зовнішньої реклами у населених пунктах Обухівської міської територіальної громади Обухівського району Київської області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ділом житлово-комунального господарства та транспорту </w:t>
      </w:r>
      <w:r>
        <w:rPr>
          <w:bCs/>
          <w:sz w:val="28"/>
          <w:szCs w:val="28"/>
        </w:rPr>
        <w:t xml:space="preserve">управління капітального будівництва та експлуатаційних послуг виконавчого комітету Обухівської міської ради Київської області подано </w:t>
      </w:r>
      <w:r>
        <w:rPr>
          <w:sz w:val="28"/>
          <w:szCs w:val="28"/>
        </w:rPr>
        <w:t>проект регуляторного акта - «Про встановлення тарифів на послуги з перевезення пасажирів на міських автобусних маршрутах загального користуванн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Юридичним відділом </w:t>
      </w:r>
      <w:r>
        <w:rPr>
          <w:bCs/>
          <w:sz w:val="28"/>
          <w:szCs w:val="28"/>
        </w:rPr>
        <w:t>виконавчого комітету Обухівської міської ради Київської області</w:t>
      </w:r>
      <w:r>
        <w:rPr>
          <w:sz w:val="28"/>
          <w:szCs w:val="28"/>
        </w:rPr>
        <w:t xml:space="preserve"> надана пропозиція, щодо включення до Плану, проект регуляторного акту - </w:t>
      </w:r>
      <w:r>
        <w:rPr>
          <w:sz w:val="28"/>
          <w:szCs w:val="28"/>
          <w:shd w:fill="F9F9F9" w:val="clear"/>
        </w:rPr>
        <w:t>«Про затвердження Порядку розміщення тимчасових споруд для провадження підприємницької діяльності на території Обухівської міської територіальної громади Обухівського району Київської області»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щевикладене, управлінням економіки виконавчого комітету Обухівської міської ради Київської області підготовлено проект рішення Обухівської міської ради Київської області «Про затвердження Плану діяльності з підготовки та затвердження регуляторних актів у сфері господарської діяльності Обухівської міської ради Київської області та виконавчого комітету Обухівської міської ради Київської області на 2026 рі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Обух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Київської області                                          Аліна КОНДРАТЮК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1.2025</w:t>
      </w:r>
      <w:bookmarkStart w:id="3" w:name="n81"/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hr-H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character" w:styleId="Style17">
    <w:name w:val="Основной текст Знак"/>
    <w:qFormat/>
    <w:rPr>
      <w:b/>
      <w:bCs/>
      <w:lang w:val="uk-UA" w:bidi="ar-SA"/>
    </w:rPr>
  </w:style>
  <w:style w:type="character" w:styleId="Style18">
    <w:name w:val="Основной текст_"/>
    <w:qFormat/>
    <w:rPr>
      <w:sz w:val="27"/>
      <w:szCs w:val="27"/>
      <w:shd w:fill="FFFFFF" w:val="clear"/>
      <w:lang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9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lang w:val="en-US" w:bidi="ar-SA"/>
    </w:rPr>
  </w:style>
  <w:style w:type="character" w:styleId="Style2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 w:before="0" w:after="300"/>
      <w:ind w:hanging="360"/>
      <w:jc w:val="right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56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28:00Z</dcterms:created>
  <dc:creator>Юрист</dc:creator>
  <dc:description/>
  <cp:keywords/>
  <dc:language>en-US</dc:language>
  <cp:lastModifiedBy>Alina Mykolaevna</cp:lastModifiedBy>
  <cp:lastPrinted>2024-11-15T09:15:00Z</cp:lastPrinted>
  <dcterms:modified xsi:type="dcterms:W3CDTF">2025-11-13T14:28:00Z</dcterms:modified>
  <cp:revision>10</cp:revision>
  <dc:subject/>
  <dc:title>Проєкт</dc:title>
</cp:coreProperties>
</file>